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29.11.2021 № 105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29.11.2021 № 1058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материалов для текущего ремонта внутренних помещений клубов поселка Морской, Широчанка, Краснофлотск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65 238,4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121 325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7 323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06 952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59 683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116 117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7 323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06 952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554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20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5 00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5 00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Оборудование </w:t>
            </w:r>
            <w:r>
              <w:rPr>
                <w:sz w:val="24"/>
              </w:rPr>
              <w:t xml:space="preserve">фотолюминесцентной </w:t>
            </w:r>
            <w:r>
              <w:rPr>
                <w:color w:val="000000"/>
                <w:sz w:val="24"/>
              </w:rPr>
              <w:t>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огнетушителей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онтаж 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6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58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45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 12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5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49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зрительн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E74B5"/>
                <w:sz w:val="24"/>
              </w:rPr>
            </w:pPr>
            <w:r>
              <w:rPr>
                <w:color w:val="2E74B5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танцевального зала ГДК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нутренней системы отопления  в клубе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color w:val="000000"/>
                <w:sz w:val="24"/>
              </w:rPr>
              <w:t>помещений музе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3,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0 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665 238,4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1 325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7 323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6 952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5 434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659 683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6 117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7 323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6 952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5 402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554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20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5 00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00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53"/>
        <w:gridCol w:w="780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89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 7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89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 349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888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4 349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888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5 148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77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5 148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77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7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7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8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8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978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978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978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978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 аккумуляторов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0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51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8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0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51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8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25 59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27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4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23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25 59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27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4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23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9 73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9 73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sz w:val="24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5 33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623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58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457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5 33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623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58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457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7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7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12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451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14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3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12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451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14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3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 98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3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6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 98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3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6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59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59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34 38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3 124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00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49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34 38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3 124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00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49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9 71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748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09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4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9 71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748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09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4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331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85,4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9,5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34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85,4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9,5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361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1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361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1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2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2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2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2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276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879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1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971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71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1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4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3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3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68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68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68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68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08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8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08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8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7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7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28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9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9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9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97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1 23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3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1 23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3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 067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 583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2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 512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 375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6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4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9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9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9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9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65 238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1 32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7 32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 9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59 68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6 117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7 32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 9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/>
          <w:b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18:00Z</dcterms:created>
  <dc:creator>Пугиев В.Г.</dc:creator>
  <dc:description/>
  <cp:keywords/>
  <dc:language>en-US</dc:language>
  <cp:lastModifiedBy>User</cp:lastModifiedBy>
  <cp:lastPrinted>2021-11-25T17:55:00Z</cp:lastPrinted>
  <dcterms:modified xsi:type="dcterms:W3CDTF">2021-11-30T09:18:00Z</dcterms:modified>
  <cp:revision>2</cp:revision>
  <dc:subject/>
  <dc:title>ПРИЛОЖЕНИЕ</dc:title>
</cp:coreProperties>
</file>